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ельской Думы 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 xml:space="preserve"> сельского поселения «Село Недельное» </w:t>
      </w:r>
    </w:p>
    <w:p>
      <w:pPr>
        <w:pStyle w:val="Normal"/>
        <w:ind w:firstLine="351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О бюджете сельского поселения «Село Недельное» 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на 2020 год и плановый период 2021 и 2022 годов »</w:t>
      </w:r>
    </w:p>
    <w:p>
      <w:pPr>
        <w:pStyle w:val="Normal"/>
        <w:ind w:firstLine="3510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 от ____________ 2019 года</w:t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  <w:tab w:val="left" w:pos="3810" w:leader="none"/>
          <w:tab w:val="center" w:pos="5112" w:leader="none"/>
          <w:tab w:val="right" w:pos="10224" w:leader="none"/>
        </w:tabs>
        <w:ind w:right="-58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ходов бюджета сельского поселения «Село Недельно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162"/>
        <w:gridCol w:w="2982"/>
        <w:gridCol w:w="4881"/>
      </w:tblGrid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Администраторы дохода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 доход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ные администраторы доходов бюджета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«Село Недельное» - органы местного самоуправления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03 - Администрация сельского поселения «Село Недельное»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ПП - 401101001, ИНН - 4011017148, ОКТМО - 29623460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1 08 04020 01 1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 xml:space="preserve">1 08 04020 01 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 Российской Федерации  на совершение нотариальных действ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0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1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5 01 4000 1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50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3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8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50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6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7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93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50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2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3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5 10 0000 1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6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540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5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10 0000 1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50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8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0 10 0000 4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2 10 0000 4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53 10 0000 4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14 03050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50 10 0000 4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50 10 0000 42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33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45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5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6 10 0000 43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сельских поселений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7030 10 0000 41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5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1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3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4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904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1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2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2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100 10 0000 14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10 0000 18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 0000 18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14030 10 0000 15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1520 10 0000 15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8 02500 10 0000 15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0000 00 0000 00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*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241 - Финансовый отдел Малоярославецкой районной администрации муниципального района «Малоярославецкий район»,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НН - 4011021842, КПП - 401101001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 17 01050 10 0000 18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1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8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5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0000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0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Администраторами поступлений по группе доходов «200 00000 00 0000 000 - безвозмездные поступления» являются уполномоченные органы сельского поселения «Село Недельное», а также созданные ими казенные учреждения, являющиеся получателями указанных средств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1:24:00Z</dcterms:created>
  <dc:creator>User</dc:creator>
  <dc:description/>
  <cp:keywords/>
  <dc:language>en-US</dc:language>
  <cp:lastModifiedBy>1</cp:lastModifiedBy>
  <cp:lastPrinted>2019-12-28T13:39:00Z</cp:lastPrinted>
  <dcterms:modified xsi:type="dcterms:W3CDTF">2019-12-28T10:39:00Z</dcterms:modified>
  <cp:revision>16</cp:revision>
  <dc:subject/>
  <dc:title>Администраторы доходов                                                      бюджета муниципального образования</dc:title>
</cp:coreProperties>
</file>