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к Реш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кой Думы сельского </w:t>
        <w:br/>
        <w:t>поселения «Село Недельное»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96  от 20.03.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Село Недельн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0 505,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617 337,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 618 668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7 337,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38 163,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3 01 00 10 0000 7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3 01 00 10 0000 8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40:00Z</dcterms:created>
  <dc:creator>OLGA</dc:creator>
  <dc:description/>
  <cp:keywords/>
  <dc:language>en-US</dc:language>
  <cp:lastModifiedBy>User</cp:lastModifiedBy>
  <cp:lastPrinted>2019-03-29T13:08:00Z</cp:lastPrinted>
  <dcterms:modified xsi:type="dcterms:W3CDTF">2019-03-29T10:08:00Z</dcterms:modified>
  <cp:revision>9</cp:revision>
  <dc:subject/>
  <dc:title>Приложение №3 к Постановлению Администрации</dc:title>
</cp:coreProperties>
</file>