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НЕДЕЛЬ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  20. 03. 2019 г.                                                                                    № 96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Недельное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8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Недельное», сельская Дума сельского поселения «Село Недельное» </w:t>
      </w:r>
    </w:p>
    <w:p>
      <w:pPr>
        <w:pStyle w:val="TextBody"/>
        <w:spacing w:lineRule="auto" w:line="24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sz w:val="27"/>
          <w:szCs w:val="27"/>
        </w:rPr>
        <w:t>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Недельное» за 2018 год по доходам в сумме 9 618 668,35 руб., по расходам  7 438 163,32  руб., с превышением доходов над расходами (профицит бюджета) в сумме 2 180 505,0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Недельное» за 2018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Недельное" по разделам, подразделам, целевым статьям и видам расходов классификации расходов бюджетов в ведомственной структуре расходов за 2018 год согласно приложению №2 к настоящему 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Недельное» за 2018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Недельное»                                                                      А. И. Плахут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40:00Z</dcterms:created>
  <dc:creator>098</dc:creator>
  <dc:description/>
  <cp:keywords/>
  <dc:language>en-US</dc:language>
  <cp:lastModifiedBy>User</cp:lastModifiedBy>
  <cp:lastPrinted>2019-03-29T13:03:00Z</cp:lastPrinted>
  <dcterms:modified xsi:type="dcterms:W3CDTF">2019-03-29T10:03:00Z</dcterms:modified>
  <cp:revision>7</cp:revision>
  <dc:subject/>
  <dc:title>М</dc:title>
</cp:coreProperties>
</file>