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 xml:space="preserve"> сельского поселения «Село Недельное» </w:t>
      </w:r>
    </w:p>
    <w:p>
      <w:pPr>
        <w:pStyle w:val="Normal"/>
        <w:ind w:firstLine="351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сельского поселения «Село Недельное» </w:t>
      </w:r>
    </w:p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 2020 год и плановый период 2021 и 2022 годов »</w:t>
      </w:r>
    </w:p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 от ____________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ело Недельн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53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лавного администратора источ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1 - Финансовый отдел муниципального района «Малоярославец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Н - 4011021842, КПП - 4011010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 05 00 00 1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сельских посел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01 05 02 01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 xml:space="preserve">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003 - Администрация сельского поселения «Село Недельное»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Н - 4011017148, КПП - 4011010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10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 02 00 00 10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 02 00 00 10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ами сельских поселений кредитов от кредитных организаций в валюте Российской Федераци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26:00Z</dcterms:created>
  <dc:creator>User</dc:creator>
  <dc:description/>
  <cp:keywords/>
  <dc:language>en-US</dc:language>
  <cp:lastModifiedBy>1</cp:lastModifiedBy>
  <cp:lastPrinted>2019-12-28T13:39:00Z</cp:lastPrinted>
  <dcterms:modified xsi:type="dcterms:W3CDTF">2019-12-28T10:39:00Z</dcterms:modified>
  <cp:revision>9</cp:revision>
  <dc:subject/>
  <dc:title>Администраторы доходов                                                      бюджета муниципального образования</dc:title>
</cp:coreProperties>
</file>